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ечатное средство массовой информации органов местного самоуправления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spacing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образования Добринского  сельского поселения Духовщинского района Смоленской област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09"/>
          <w:tab w:val="left" w:pos="581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Georgia" w:ascii="Georgia" w:hAnsi="Georgia"/>
          <w:b/>
          <w:i/>
          <w:sz w:val="52"/>
          <w:szCs w:val="52"/>
        </w:rPr>
        <w:t>Муниципальный вест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09"/>
          <w:tab w:val="left" w:pos="5812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Georgia" w:ascii="Georgia" w:hAnsi="Georgia"/>
          <w:b/>
          <w:i/>
          <w:sz w:val="52"/>
          <w:szCs w:val="52"/>
        </w:rPr>
        <w:t>«Добринский вестник</w:t>
      </w:r>
      <w:r>
        <w:rPr>
          <w:rFonts w:cs="Georgia" w:ascii="Georgia" w:hAnsi="Georgia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№07  17 июля 2017 года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публичных слушаний по проекту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я Совета депутатов Добри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ховщинского района Смоленской области «О внесении изменений и дополнений в Устав Добринского сельского поселения Духовщинского района Смоленской области» опубликованного в муниципальном вестник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бринский вестник» от 15.06.2017 г. №0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.Добрино                                                                                                                             17.07.2017 го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06.10.2003 года №131-ФЗ «Об общих принципах организации местного самоуправления в Российской Федерации, Уставом Добринского сельского поселения Духовщинского района Смоленской области,  обсудив проект решения Совета депутатов Добринского сельского поселения Духовщинского района Смоленской области «О внесении изменений в Устав Добринского сельского поселения Духовщинского района Смоленской области», опубликованный в муниципальном вестнике «Добринский вестник» от 15.06.2017 г. №05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«О внесении изменений в Устав Добринского сельского поселения Духовщинского района Смоленской области» разработан в целях приведения Устава Добринского сельского поселения Духовщинского района Смоленской области в соответствии с положениями Федерального и Областного законодательства, участники публичных слушаний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Совету депутатов Добринского сельского поселения Духовщинского района Смоленской области принять проект решения «О внесении изменений в Устав Добринского сельского поселения Духовщинского района Смоленской области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рекомендации публичных слушаний на опубликование в муниципальном вестнике «Добринский вестник»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публичных слушаниях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инского сельского поселени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ховщинского района Смоленской области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.А. Виноградо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713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48"/>
                <w:szCs w:val="48"/>
              </w:rPr>
              <w:t>Муниципальный вестник «Добринский вестник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редители: Совет  депутатов Добринского  сельского  поселения  Духовщинского  района  Смоленской  области, Администрация  Добринского   сельского  поселения  Духовщинского  района  Смоленской 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ираж:  25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дрес  редакции:  216236,  д.Добрино  ул. Школьная  д. 1 Духовщинского  района  Смоленской 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  <w:shd w:fill="FFFFFF" w:val="clear"/>
                  <w:lang w:val="en-US"/>
                </w:rPr>
                <w:t>dobrinskoe@admin-smolensk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лефон: (8-48166) 2-63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, инициалы редактора:  Виноградова Е.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Муниципальный вестник  «Добринский вестник»  отпечатаны  на  оборудовании  Администрации  Добринского сельского  поселения Духовщинского  района  Смоленской  области; на  1  листе, формат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А4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Распространяется  бесплатно.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0" w:top="7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Georgia" w:ascii="Georgia" w:hAnsi="Georgia"/>
        <w:b/>
        <w:i/>
        <w:sz w:val="24"/>
        <w:szCs w:val="24"/>
        <w:u w:val="double"/>
      </w:rPr>
      <w:t>Муниципальный вестник «Добринский  вестник»</w:t>
    </w:r>
    <w:r>
      <w:rPr>
        <w:rFonts w:cs="Times New Roman" w:ascii="Times New Roman" w:hAnsi="Times New Roman"/>
        <w:b/>
        <w:i/>
        <w:sz w:val="24"/>
        <w:szCs w:val="24"/>
        <w:u w:val="double"/>
      </w:rPr>
      <w:t xml:space="preserve">    </w:t>
    </w:r>
    <w:r>
      <w:rPr>
        <w:rFonts w:cs="Times New Roman" w:ascii="Times New Roman" w:hAnsi="Times New Roman"/>
        <w:b/>
        <w:i/>
        <w:sz w:val="28"/>
        <w:szCs w:val="28"/>
        <w:u w:val="double"/>
      </w:rPr>
      <w:t xml:space="preserve"> №06   30 июня 2017 года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szCs w:val="28"/>
        <w:u w:val="double"/>
      </w:rPr>
    </w:pPr>
    <w:r>
      <w:rPr>
        <w:rFonts w:cs="Times New Roman" w:ascii="Times New Roman" w:hAnsi="Times New Roman"/>
        <w:b/>
        <w:i/>
        <w:sz w:val="28"/>
        <w:szCs w:val="28"/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Georgia" w:ascii="Georgia" w:hAnsi="Georgia"/>
        <w:b/>
        <w:i/>
        <w:sz w:val="24"/>
        <w:szCs w:val="24"/>
        <w:u w:val="double"/>
      </w:rPr>
      <w:t>Муниципальный вестник «Добринский  вестник»</w:t>
    </w:r>
    <w:r>
      <w:rPr>
        <w:rFonts w:cs="Times New Roman" w:ascii="Times New Roman" w:hAnsi="Times New Roman"/>
        <w:b/>
        <w:i/>
        <w:sz w:val="24"/>
        <w:szCs w:val="24"/>
        <w:u w:val="double"/>
      </w:rPr>
      <w:t xml:space="preserve">    </w:t>
    </w:r>
    <w:r>
      <w:rPr>
        <w:rFonts w:cs="Times New Roman" w:ascii="Times New Roman" w:hAnsi="Times New Roman"/>
        <w:b/>
        <w:i/>
        <w:sz w:val="28"/>
        <w:szCs w:val="28"/>
        <w:u w:val="double"/>
      </w:rPr>
      <w:t xml:space="preserve"> №07  17 июля 2017 года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szCs w:val="28"/>
        <w:u w:val="double"/>
      </w:rPr>
    </w:pPr>
    <w:r>
      <w:rPr>
        <w:rFonts w:cs="Times New Roman" w:ascii="Times New Roman" w:hAnsi="Times New Roman"/>
        <w:b/>
        <w:i/>
        <w:sz w:val="28"/>
        <w:szCs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17"/>
      <w:szCs w:val="17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2" w:before="0" w:after="0"/>
      <w:jc w:val="right"/>
    </w:pPr>
    <w:rPr>
      <w:sz w:val="17"/>
      <w:szCs w:val="17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rinskoe@admin-smolen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2:00Z</dcterms:created>
  <dc:creator>User</dc:creator>
  <dc:description/>
  <dc:language>en-US</dc:language>
  <cp:lastModifiedBy>Котова НВ</cp:lastModifiedBy>
  <cp:lastPrinted>2017-07-19T14:47:00Z</cp:lastPrinted>
  <dcterms:modified xsi:type="dcterms:W3CDTF">2017-12-04T07:32:00Z</dcterms:modified>
  <cp:revision>2</cp:revision>
  <dc:subject/>
  <dc:title/>
</cp:coreProperties>
</file>